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HARVESTIME INTERNATIONAL INSTITUTE</w:t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ME CARD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Name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 ______________________  Year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"/>
        <w:gridCol w:w="990"/>
        <w:gridCol w:w="1020"/>
        <w:gridCol w:w="1046"/>
        <w:gridCol w:w="723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In    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Out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Out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                                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Hours _____  x  Salary Per Hour  $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oss Pay  $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432" w:right="475" w:gutter="0" w:header="0" w:top="720" w:footer="0" w:bottom="720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26:00Z</dcterms:created>
  <dc:creator>Kathie Doshier</dc:creator>
  <dc:description/>
  <dc:language>en-US</dc:language>
  <cp:lastModifiedBy>Patricia Hulsey</cp:lastModifiedBy>
  <dcterms:modified xsi:type="dcterms:W3CDTF">2001-06-19T17:43:00Z</dcterms:modified>
  <cp:revision>6</cp:revision>
  <dc:subject/>
  <dc:title>HARVESTIME INTERNATIONAL NETWORK</dc:title>
</cp:coreProperties>
</file>