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LEAVEN-LIKE EVANGELISM</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e Gospel of the Kingdom spreads throughout the world as leaven in bread dough.  The leaven is small and hidden but its impact is unlimited.  Effective evangelism strategies are taught, including detailed instruction on the deliverance ministry, church planting, and techniques of networking between ministries.</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fine leaven</w:t>
        <w:noBreakHyphen/>
        <w:t>like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the mandate of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the message of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messengers of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recipients of the messag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Communicate the Gospel to other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New Testament principles of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New Testament parables of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o personal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al with difficulties you encounter in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Reach an entire area by saturation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Conduct mass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Follow up new convert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Make plans for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Network with others for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what the Bible teaches about healing and deliveranc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variables that affect healing.</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As you go, heal."</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As you go, deliver."</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scribe the New Testament model for church planting.</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Follow New Testament methods to plant churches.</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Follow New Testament methods to multiply churches.</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rFonts w:ascii="Marin" w:hAnsi="Marin" w:eastAsia="Marin" w:cs="Marin"/>
        </w:rPr>
      </w:pPr>
      <w:r>
        <w:rPr>
          <w:rFonts w:eastAsia="Marin" w:cs="Marin" w:ascii="Marin" w:hAnsi="Marin"/>
        </w:rPr>
      </w:r>
    </w:p>
    <w:p>
      <w:pPr>
        <w:pStyle w:val="Normal"/>
        <w:rPr>
          <w:rFonts w:ascii="Marin" w:hAnsi="Marin" w:eastAsia="Marin" w:cs="Marin"/>
        </w:rPr>
      </w:pPr>
      <w:r>
        <w:rPr>
          <w:rFonts w:eastAsia="Marin" w:cs="Marin" w:ascii="Marin" w:hAnsi="Marin"/>
        </w:rPr>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ind w:firstLine="720"/>
        <w:rPr/>
      </w:pPr>
      <w:r>
        <w:rPr/>
      </w:r>
    </w:p>
    <w:p>
      <w:pPr>
        <w:pStyle w:val="Normal"/>
        <w:rPr/>
      </w:pPr>
      <w:r>
        <w:rPr/>
        <w:t>Class 12</w:t>
        <w:tab/>
        <w:t>Final Exam</w:t>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3:39:00Z</dcterms:created>
  <dc:creator>Kathie Doshier</dc:creator>
  <dc:description/>
  <dc:language>en-US</dc:language>
  <cp:lastModifiedBy>Patricia Hulsey</cp:lastModifiedBy>
  <dcterms:modified xsi:type="dcterms:W3CDTF">2001-06-22T18:10:00Z</dcterms:modified>
  <cp:revision>3</cp:revision>
  <dc:subject/>
  <dc:title>HARVESTIME INTERNATIONAL BIBLE COLLEGE</dc:title>
</cp:coreProperties>
</file>