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UNDATIONS OF FAIT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is course stresses the importance of proper spiritual foundations for life and ministry by focusing on foundations of the Christian faith identified in Hebrews 6:1: Repentance, faith, baptism, laying on of hands, resurrection, and eternal judg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the six basic doctrines of the Christian faith listed in Hebrews 6:1-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stablish a proper spiritual foundation in your own lif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Go on to spiritual maturity. 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mplete writing assignment.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1:15:00Z</dcterms:created>
  <dc:creator>Kathie Doshier</dc:creator>
  <dc:description/>
  <dc:language>en-US</dc:language>
  <cp:lastModifiedBy>Patricia Hulsey</cp:lastModifiedBy>
  <cp:lastPrinted>2001-06-22T10:56:00Z</cp:lastPrinted>
  <dcterms:modified xsi:type="dcterms:W3CDTF">2001-06-22T17:56:00Z</dcterms:modified>
  <cp:revision>6</cp:revision>
  <dc:subject/>
  <dc:title>HARVESTIME INTERNATIONAL BIBLE COLLEGE</dc:title>
</cp:coreProperties>
</file>