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KINGDOM LIVING</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e “Gospel of the Kingdom” shall be preached in all the world before the return of the Lord Jesus Christ (Matthew 24:14).  Understanding of Kingdom principles is necessary if one is to spread the Gospel of the Kingdom.  This course focuses on patterns and principles of Kingdom living applicable to life and ministry.</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invisible spiritual kingdom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rulers of the invisible kingdom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Identify the residents of the invisible kingdoms.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entry is gained into the Kingdom of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the past, present, and future of the Kingdom of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List sins which prevent entrance into the Kingdom of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cognize the importance of spiritual patterns and principl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monstrate understanding of basic principles of the Kingdom of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monstrate understanding of Kingdom parabl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Become an ambassador of the Kingdom of God by spreading the Gospel of the Kingdo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Continue independent study of the Kingdom of God. </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Continue independent study of the ministry and teachings of Jesus Christ.</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25:00Z</dcterms:created>
  <dc:creator>Kathie Doshier</dc:creator>
  <dc:description/>
  <dc:language>en-US</dc:language>
  <cp:lastModifiedBy>Patricia Hulsey</cp:lastModifiedBy>
  <dcterms:modified xsi:type="dcterms:W3CDTF">2001-06-22T18:08:00Z</dcterms:modified>
  <cp:revision>3</cp:revision>
  <dc:subject/>
  <dc:title>HARVESTIME INTERNATIONAL BIBLE COLLEGE</dc:title>
</cp:coreProperties>
</file>