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MINISTERIAL INTERNSHIP MINISTRY ASSIGNMEN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 Name ________________________________________</w:t>
        <w:tab/>
        <w:t>Telephone (______)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of  Ministry ___________________________ Supervisor/Mentor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Locati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Descrip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(s) Needed ___________________________Time Requirements 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Use the back of this sheet for any further instruction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upervisor’s Evaluation:     Excellent ____  Satisfactory ____  Unsatisfactory __</w:t>
        <w:softHyphen/>
        <w:softHyphen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isor Signature _________________________________________   Dat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Dean Signature _____________________________________  Date Approved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NISTERIAL INTERNSHIP MINISTRY ASSIGNMEN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 Name ________________________________________</w:t>
        <w:tab/>
        <w:t>Telephone (______)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of  Ministry ___________________________ Supervisor/Mentor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Locati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Descrip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(s) Needed ___________________________Time Requirements 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Use the back of this sheet for any further instruction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upervisor’s Evaluation:     Excellent ____  Satisfactory ____  Unsatisfactory __</w:t>
        <w:softHyphen/>
        <w:softHyphen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isor Signature _________________________________________   Dat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Dean Signature _____________________________________  Date Approved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50:00Z</dcterms:created>
  <dc:creator>Kathie Doshier</dc:creator>
  <dc:description/>
  <dc:language>en-US</dc:language>
  <cp:lastModifiedBy>Patricia Hulsey</cp:lastModifiedBy>
  <dcterms:modified xsi:type="dcterms:W3CDTF">2001-06-16T18:26:00Z</dcterms:modified>
  <cp:revision>4</cp:revision>
  <dc:subject/>
  <dc:title>HARVESTIME INTERNATIONAL BIBLE COLLEGE</dc:title>
</cp:coreProperties>
</file>