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BIBLE SURVEY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W TESTA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is survey provides an overview of the New Testament.  Study outlines of each book are provided for further development by the stud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For each New Testament book, state the 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uth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To whom the book was writt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When it was writt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urpose of the bo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Key Ver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Life and Ministry Principle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2:28:00Z</dcterms:created>
  <dc:creator>Kathie Doshier</dc:creator>
  <dc:description/>
  <dc:language>en-US</dc:language>
  <cp:lastModifiedBy>Patricia Hulsey</cp:lastModifiedBy>
  <dcterms:modified xsi:type="dcterms:W3CDTF">2001-06-22T18:51:00Z</dcterms:modified>
  <cp:revision>3</cp:revision>
  <dc:subject/>
  <dc:title>HARVESTIME INTERNATIONAL BIBLE COLLEGE</dc:title>
</cp:coreProperties>
</file>