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[HARVESTIME INTERNATIONAL INSTITUTE]</w:t>
      </w:r>
    </w:p>
    <w:p>
      <w:pPr>
        <w:pStyle w:val="Normal"/>
        <w:jc w:val="center"/>
        <w:rPr/>
      </w:pPr>
      <w:r>
        <w:rPr/>
        <w:t>[Insert address and telephone inform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City, State,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______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 in the name of the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sorry to inform you that we are enclosing a check that has been returned to us for insufficient fun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policy stated in our Student Handbook, we must charge a [ $ ] fee for charges incurred by the bank for handling this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ans we need to receive the amount of $______ for which the original check was written plus $_________ for a total of $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all me at [insert telephone number] if you have  any questions.  Thank you for your prompt attention in resolving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1:52:00Z</dcterms:created>
  <dc:creator>Patricia Hulsey</dc:creator>
  <dc:description/>
  <dc:language>en-US</dc:language>
  <cp:lastModifiedBy>Patricia Hulsey</cp:lastModifiedBy>
  <dcterms:modified xsi:type="dcterms:W3CDTF">2001-06-18T22:07:00Z</dcterms:modified>
  <cp:revision>2</cp:revision>
  <dc:subject/>
  <dc:title>[HARVESTIME INTERNATIONAL INSTITUTE]</dc:title>
</cp:coreProperties>
</file>