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PLICATION METHODOLOG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God’s plan for spiritual multiplication is presented.  This study reveals how a single Christian can be responsible for the multiplication of thousands of trained and motivated believers.  Church growth principles are emphasiz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produce  spiritually through application of Biblical multiplication metho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Summarize multiplication principles taught in New Testament parabl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xplain how a believer can multiply spiritually to raise up hundreds of new believer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Make your home a center for spiritual multiplic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principles for internal multiplication within the Chu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principles for expansion multiplication of the Chu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principles for extension multiplication of the Chu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Summarize  principles for bridging multiplication of the Church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Move converts beyond decision to discipleship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factors that hinder spiritual multiplic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stablish a Harvestime International Institute as a center for spiritual multi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02:00Z</dcterms:created>
  <dc:creator>Kathie Doshier</dc:creator>
  <dc:description/>
  <dc:language>en-US</dc:language>
  <cp:lastModifiedBy>Patricia Hulsey</cp:lastModifiedBy>
  <dcterms:modified xsi:type="dcterms:W3CDTF">2001-06-22T18:50:00Z</dcterms:modified>
  <cp:revision>3</cp:revision>
  <dc:subject/>
  <dc:title>HARVESTIME INTERNATIONAL BIBLE COLLEGE</dc:title>
</cp:coreProperties>
</file>