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>[Insert address and telephone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in the nam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is the transcript of grades which you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questions regarding this record, please don’t hesitate to call me at [insert telephone numb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>[Insert address and telephone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in the nam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received your request for a transcript of grades.  According to the policy in our Student Handbook, we charge [$] to issue a transcript.  Please remit this amount as soon as possible so that your request can be proc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questions, please don’t hesitate to call me at [insert telephone numb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11:00Z</dcterms:created>
  <dc:creator>Patricia Hulsey</dc:creator>
  <dc:description/>
  <dc:language>en-US</dc:language>
  <cp:lastModifiedBy>Patricia Hulsey</cp:lastModifiedBy>
  <dcterms:modified xsi:type="dcterms:W3CDTF">2001-06-18T22:14:00Z</dcterms:modified>
  <cp:revision>1</cp:revision>
  <dc:subject/>
  <dc:title>[HARVESTIME INTERNATIONAL INSTITUTE]</dc:title>
</cp:coreProperties>
</file>